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vidence of Goals in all Sections of the Written Comment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Goa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/>
      </w:pPr>
      <w:r>
        <w:rPr/>
        <w:t>Search through the written commentary and write evidence of goals and students’ specific knowledge and skills exhibited in moving toward the goal  in all sections of the draf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6336"/>
      </w:tblGrid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tion of Questions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vidence of Goals and Student Learning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n Written Commentary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ctional Contex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ning Instru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is of Vide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lecting on Next Step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National Board Resource Center at Illinois State University 2007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9:32:00Z</dcterms:created>
  <dc:creator>College of Education</dc:creator>
  <dc:description/>
  <cp:keywords/>
  <dc:language>en-US</dc:language>
  <cp:lastModifiedBy>Suzanne Martinez</cp:lastModifiedBy>
  <cp:lastPrinted>2007-07-24T19:16:00Z</cp:lastPrinted>
  <dcterms:modified xsi:type="dcterms:W3CDTF">2010-08-27T19:32:00Z</dcterms:modified>
  <cp:revision>2</cp:revision>
  <dc:subject/>
  <dc:title>Goals</dc:title>
</cp:coreProperties>
</file>